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  <w:r>
        <w:rPr>
          <w:rFonts w:eastAsia="SchoolBookSanPin;Times New Roman" w:cs="Times New Roman" w:ascii="Times New Roman" w:hAnsi="Times New Roman"/>
          <w:b/>
          <w:sz w:val="24"/>
          <w:szCs w:val="24"/>
        </w:rPr>
        <w:t xml:space="preserve">итоговых планируемых результатов с указанием этапов </w:t>
        <w:br/>
        <w:t>их формирования и способов оценки</w:t>
      </w:r>
    </w:p>
    <w:p>
      <w:pPr>
        <w:pStyle w:val="Normal"/>
        <w:spacing w:lineRule="auto" w:line="240" w:before="0" w:after="0"/>
        <w:jc w:val="center"/>
        <w:rPr/>
      </w:pPr>
      <w:r>
        <w:rPr/>
        <w:t>Изобразительное искусств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5916"/>
        <w:gridCol w:w="2410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Этап форм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Список итоговых планируемых результ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Способ оценки, тип контроля</w:t>
            </w:r>
          </w:p>
        </w:tc>
      </w:tr>
      <w:tr>
        <w:trPr/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клас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  <w:b/>
                <w:bCs/>
              </w:rPr>
              <w:t>Модуль № 1 «Декоративно-прикладное и народное искусство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 о многообразии видов декоративно-прикладного искусства: народного, классического, современного, искусства промыслов; понимать связь декоративно-прикладного искусства с бытовыми потребностями людей, необходимость присутствия в предметном мире и жилой сре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иметь представление (уметь рассуждать, приводить примеры) о мифологическом и магическом значении орнаментального оформления жилой среды в древней истории человечества, о присутствии в древних орнаментах символического описания мира; </w:t>
              <w:br/>
              <w:t>характеризовать коммуникативные, познавательные и культовые функции декоративно-прикладного искус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>
          <w:trHeight w:val="428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меть объяснять коммуникативное значение декоративного образа в организации межличностных отношений, в обозначении социальной роли человека, в оформлении предметно-пространственной ср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спознавать произведения декоративно-прикладного искусства по материалу (дерево, металл, керамика, текстиль, стекло, камень, кость, др.); уметь характеризовать неразрывную связь декора и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омежуточный - тес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 </w:t>
            </w:r>
            <w:r>
              <w:rPr>
                <w:rFonts w:eastAsia="SchoolBookSanPin;Times New Roman" w:cs="Times New Roman" w:ascii="Times New Roman" w:hAnsi="Times New Roman"/>
              </w:rPr>
              <w:t>распознавать и называть техники исполнения произведений декоративно-прикладного искусства в разных материалах: резьба, роспись, вышивка, ткачество, плетение, ковка, другие 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 специфику образного языка декоративного искусства — его знаковую природу, орнаментальность, стилизацию изобра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омежуточный - тес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зличать разные виды орнамента по сюжетной основе: геометрический, растительный, зооморфный, антропоморф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владеть практическими навыками самостоятельного творческого создания орнаментов: ленточных, сетчатых, центрическ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 о значении ритма, раппорта, различных видов симметрии в построении орнамента и уметь применять эти знания в собственных творческих декоративных работ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владеть практическими навыками стилизованного — орнаментального лаконичного изображения деталей природы, стилизованного обобщённого изображения представителей животного мира, сказочных и мифологических персонажей с опорой на традиционные образы мирового искус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 особенности народного крестьянского искусства как целостного мира, в предметной среде которого выражено отношение человека к труду, к природе, к добру и злу, к жизни в цел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меть объяснять символическое значение традиционных знаков народного крестьянского искусства (солярные знаки, древо жизни, конь, птица, мать-зем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Текущий - устный отв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омежуточный - тес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знать и самостоятельно изображать конструкцию традиционного крестьянского дома, его </w:t>
              <w:br/>
              <w:t> декоративное убранство, уметь объяснять функциональное, декоративное и символическое единство его деталей; объяснять крестьянский дом как отражение уклада крестьянской жизни и памятник архитек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Тематический – практическая работа  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 </w:t>
            </w:r>
            <w:r>
              <w:rPr>
                <w:rFonts w:eastAsia="SchoolBookSanPin;Times New Roman" w:cs="Times New Roman" w:ascii="Times New Roman" w:hAnsi="Times New Roman"/>
              </w:rPr>
              <w:t>освоить конструкцию народного праздничного костюма, его образный строй и символическое значение его декора; знать о разнообразии форм и украшений народного праздничного костюма различных регионов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>
          <w:trHeight w:val="534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 </w:t>
            </w:r>
            <w:r>
              <w:rPr>
                <w:rFonts w:eastAsia="SchoolBookSanPin;Times New Roman" w:cs="Times New Roman" w:ascii="Times New Roman" w:hAnsi="Times New Roman"/>
              </w:rPr>
              <w:t>уметь изобразить или смоделировать традиционный народный костю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омежуточный - тес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ознавать произведения народного искусства как бесценное культурное наследие, хранящее в своих материальных формах глубинные духовные ц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 и уметь изображать или конструировать устройство традиционных жилищ разных народов, например, юрты, сакли, хаты-мазанки, объяснять семантическое значение деталей конструкции и декора, их связь с природой, трудом и бы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представление и распознавать примеры декоративного оформления жизнедеятельности – быта, костюма разных исторических эпох и народов (например, Древний Египет, Древний Китай, античные Греция и Рим, Европейское Средневековье), понимать разнообразие образов декоративно-прикладного искусства, его единство и целостность для каждой конкретной культуры, определяемые природными условиями и сложившийся историей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омежуточный - тес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бъяснять значение народных промыслов и традиций художественного ремесла в современной жиз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ссказывать о происхождении народных художественных промыслов; о соотношении ремесла и искус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называть характерные черты орнаментов и изделий ряда отечественных народных художественных промы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характеризовать древние образы народного искусства в произведениях современных народных промыслов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меть перечислять материалы, используемые в народных художественных промыслах: дерево, глина, металл, стекло, и т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зличать изделия народных художественных промыслов по материалу изготовления и технике декор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бъяснять связь между материалом, формой и техникой декора в произведениях народных промыслов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иметь представление о приёмах и последовательности работы при создании изделий некоторых художественных промысл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меть изображать фрагменты орнаментов, отдельные сюжеты, детали или общий вид изделий ряда отечественных художественных промы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меть изображать фрагменты орнаментов, отдельные сюжеты, детали или общий вид изделий ряда отечественных художественных промыслов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характеризовать роль символического знака в современной жизни (герб, эмблема, логотип, указующий или декоративный знак) и иметь опыт творческого создания эмблемы или логотип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онимать и объяснять значение государственной символики, иметь представление о значении и содержании геральд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омежуточный - тес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уметь определять и указывать продукты декоративно-прикладной художественной деятельности в окружающей предметно-пространственной среде, обычной жизненной обстановке и характеризовать их образное назна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ориентироваться в широком разнообразии современного декоративно-прикладного искусства, различать по материалам, технике исполнения художественное стекло, керамику, ковку, литьё, гобелен и друго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иметь навыки коллективной практической творческой работы по оформлению пространства школы и школьных празд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6 клас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  <w:bCs/>
              </w:rPr>
            </w:pPr>
            <w:r>
              <w:rPr>
                <w:rFonts w:eastAsia="SchoolBookSanPin;Times New Roman" w:cs="Times New Roman" w:ascii="Times New Roman" w:hAnsi="Times New Roman"/>
                <w:b/>
                <w:bCs/>
              </w:rPr>
              <w:t>Модуль № 2 «Живопись, графика, скульптура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характеризовать различия между пространственными и временными видами искусства и их значение в жизни люд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бъяснять причины деления пространственных искусств на ви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 основные виды живописи, графики и скульптуры, объяснять их назначение в жизни люд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 xml:space="preserve">Текущий - устный отв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омежуточный - тес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зличать и характеризовать традиционные художественные материалы для графики, живописи, скульп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ознавать значение материала в создании художественного образа; уметь различать и объяснять роль художественного материала в произведениях искус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практические навыки изображения карандашами разной жёсткости, фломастерами, углём, пастелью и мелками, акварелью, гуашью, лепкой из пластилина, а также использовать возможности применять другие доступные художествен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омежуточный - тес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представление о различных художественных техниках в использовании художественн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онимать роль рисунка как основы изобразите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опыт учебного рисунка — светотеневого изображения объёмных фор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омежуточный - тес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 основы линейной перспективы и уметь изображать объёмные геометрические тела на двухмерной плоск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знать понятия графической грамоты изображения предмета «освещённая часть», «блик», «полутень», «собственная тень», «падающая тень» и уметь их применять в практике рису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>
          <w:trHeight w:val="60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понимать содержание понятий «тон», «тональные отношения» и иметь опыт их визуального анали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бладать навыком определения конструкции сложных форм, геометризации плоскостных и объёмных форм, умением соотносить между собой пропорции частей внутри цел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опыт линейного рисунка, понимать выразительные возможности ли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опыт творческого композиционного рисунка в ответ на заданную учебную задачу или как самостоятельное творческое действ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 основы цветоведения: характеризовать основные и составные цвета, дополнительные цвета —и значение этих знаний для искусства живопи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омежуточный - тес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пределять содержание понятий «колорит», «цветовые отношения», «цветовой контраст» и иметь навыки практической работы гуашью и акварел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иметь опыт объёмного изображения (лепки) и начальные представления о пластической </w:t>
              <w:br/>
              <w:t> выразительности скульптуры, соотношении пропорций в изображении предметов или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Жанры изобразительного искус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бъяснять понятие «жанры в изобразительном искусстве», перечислять жан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омежуточный - тес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бъяснять разницу между предметом изображения, сюжетом и содержанием произведения искус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Натюрмор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характеризовать изображение предметного мира в различные эпохи истории человечества и приводить примеры натюрморта в европейской живописи Нового врем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ссказывать о натюрморте в истории русского искусства и роли натюрморта в отечественном искусстве ХХ в., опираясь на конкретные произведения отечественных худож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 и уметь применять в рисунке правила линейной перспективы и изображения объёмного предмета в двухмерном пространстве ли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 об освещении как средстве выявления объёма предм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опыт построения композиции натюрморта: опыт разнообразного расположения предметов на листе, выделения доминанты и целостного соотношения всех применяемых средств вырази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омежуточный - тест</w:t>
            </w:r>
          </w:p>
        </w:tc>
      </w:tr>
      <w:tr>
        <w:trPr>
          <w:trHeight w:val="47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опыт создания графического натюрм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опыт создания натюрморта средствами живопи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Портр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иметь представление об истории портретного изображения человека в разные эпохи как </w:t>
              <w:br/>
              <w:t> последовательности изменений представления о челове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уметь сравнивать содержание портретного образа в искусстве Древнего Рима, эпохи Возрождения и Нового врем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онимать, что в художественном портрете присутствует также выражение идеалов эпохи и авторская позиция худож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знавать произведения и называть имена нескольких великих портретистов европейского искусства (Леонардо да Винчи, Рафаэль, Микеланджело, Рембрандт и д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меть рассказывать историю портрета в русском изобразительном искусстве, называть имена великих художников-портретистов (В. Боровиковский, А. Венецианов, О. Кипренский, В. Тропинин, К. Брюллов, И. Крамской, И. Репин, В. Суриков, В. Серов и д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 и претворять в рисунке основные позиции конструкции головы человека, пропорции лица, соотношение лицевой и черепной частей голо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омежуточный - тес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представление о способах объёмного изображения головы человека, создавать зарисовки объёмной конструкции головы; понимать термин «ракурс» и определять его на практ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представление о скульптурном портрете в истории искусства, о выражении характера человека и образа эпохи в скульптурном портре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начальный опыт лепки головы чело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приобретать опыт графического портретного изображения как нового для себя видения </w:t>
              <w:br/>
              <w:t> индивидуальности чело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представление о графических портретах мастеров разных эпох, о разнообразии графических средств в изображении образа чело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меть характеризовать роль освещения как выразительного средства при создании художественного обр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опыт создания живописного портрета, понимать роль цвета в создании портретного образа как средства выражения настроения, характера, индивидуальности героя портр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представление о жанре портрета в искусстве ХХ в. — западном и отечествен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Пейзаж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представление и уметь сравнивать изображение пространства в эпоху Древнего мира, в Средневековом искусстве и в эпоху Возр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 правила построения линейной перспективы и уметь применять их в рисун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Уметь определять содержание понятий: линия горизонта, точка схода, низкий и высокий горизонт, перспективные сокращения, центральная и угловая перспект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 правила воздушной перспективы и уметь их применять на практ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характеризовать особенности изображения разных состояний природы в романтическом пейзаже и пейзаже творчества импрессионистов и постимпрессиони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представление о морских пейзажах И. Айвазов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представление об особенностях пленэрной живописи и колористической изменчивости состояний прир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 и уметь рассказывать историю пейзажа в русской живописи, характеризуя особенности понимания пейзажа в творчестве А. Саврасова, И. Шишкина, И. Левитана и художников ХХ в. (по выбор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омежуточный - тес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меть объяснять, как в пейзажной живописи развивался образ отечественной природы и каково его значение в развитии чувства Род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опыт живописного изображения различных активно выраженных состояний прир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опыт пейзажных зарисовок, графического изображения природы по памяти и представ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опыт художественной наблюдательности как способа развития интереса к окружающему миру и его художественно-поэтическому вид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опыт изображения городского пейзажа — по памяти или представ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брести навыки восприятия образности городского пространства как выражения самобытного лица культуры и истории на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онимать и объяснять роль культурного наследия в городском пространстве, задачи его охраны и сохра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Бытовой жанр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характеризовать роль изобразительного искусства в формировании представлений о жизни людей разных эпох и нар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меть объяснять понятия «тематическая картина», «станковая живопись», «монументальная живопись»; перечислять основные жанры тематической карт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зличать тему, сюжет и содержание в жанровой картине; выявлять образ нравственных и ценностных смыслов в жанровой карти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представление о композиции как целостности в организации художественных выразительных средств, взаимосвязи всех компонентов художественного произ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Уметь объяснять значение художественного изображения бытовой жизни людей в понимании истории человечества и современной жиз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ознавать многообразие форм организации бытовой жизни и одновременно единство мира люд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представление об изображении труда и повседневных занятий человека в искусстве разных эпох и народов; различать произведения разных культур по их стилистическим признакам и изобразительным традициям (Древний Египет, Китай, античный мир и д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опыт изображения бытовой жизни разных народов в контексте традиций их искус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характеризовать понятие «бытовой жанр» и уметь приводить несколько примеров произведений европейского и отечественного искус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Иметь обрести опыт создания композиции на сюжеты из реальной повседневной жизни, обучаясь художественной наблюдательности и образному видению окружающей действи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, промежуточный -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сторический жанр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характеризовать исторический жанр в истории искусства и объяснять его значение для жизни общества; уметь объяснить, почему историческая картина считалась самым высоким жанром произведений изобразительного искус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знать авторов, узнавать и уметь объяснять содержание таких картин, как «Последний день Помпеи» К. Брюллова, «Боярыня Морозова» и другие картины В. Сурикова, «Бурлаки на Волге» И. Реп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представление о развитии исторического жанра в творчестве отечественных художников ХХ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меть объяснять, почему произведения на библейские, мифологические темы, сюжеты об античных героях принято относить к историческому жан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знавать и называть авторов таких произведений, как «Давид» Микеланджело, «Весна»</w:t>
              <w:br/>
              <w:t> С. Боттичел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 характеристики основных этапов работы художника над тематической картиной: периода эскизов, периода сбора материала и работы над этюдами, уточнения эскизов, этапов работы над основным холст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, итоговый -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опыт разработки композиции на выбранную историческую тему (художественный проект): сбор материала, работа над эскизами, работа над композиц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Библейские темы в изобразительном искус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 о значении библейских сюжетов в истории культуры и узнавать сюжеты Священной истории в произведениях искус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>
          <w:trHeight w:val="25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бъяснять значение великих — вечных тем в искусстве на основе сюжетов Библии как «духовную ось», соединяющую жизненные позиции разных поко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>
          <w:trHeight w:val="2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, объяснять содержание, узнавать произведения великих европейских художников на библейские темы, такие как «Сикстинская мадонна» Рафаэля, «Тайная вечеря» Леонардо да Винчи, «Возвращение блудного сына» и «Святое семейство» Рембрандта и др.; в скульптуре «Пьета» Микеланджело и д. 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>
          <w:trHeight w:val="2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 о картинах на библейские темы в истории русского искус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>
          <w:trHeight w:val="2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меть рассказывать о содержании знаменитых русских картин на библейские темы, таких как «Явление Христа народу» А. Иванова, «Христос в пустыне» И. Крамского, «Тайная вечеря» Н. Ге,«Христос и грешница» В. Поленова и д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>
          <w:trHeight w:val="2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представление о смысловом различии между иконой и картиной на библейские 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>
          <w:trHeight w:val="2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знания о русской иконописи, о великих русских иконописцах: Андрее Рублёве, Феофане Греке, Диони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работа</w:t>
            </w:r>
          </w:p>
        </w:tc>
      </w:tr>
      <w:tr>
        <w:trPr>
          <w:trHeight w:val="2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воспринимать искусство древнерусской иконописи как уникальное и высокое достижение </w:t>
              <w:br/>
              <w:t> отечественной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бъяснять творческий и деятельный характер восприятия произведений искусства на основе художественной культуры зр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меть рассуждать о месте и значении изобразительного искусства в культуре, в жизни общества, в жизни чело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7 клас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Модуль № 3 «Архитектура и дизайн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характеризовать архитектуру и дизайн как конструктивные виды искусства, т. е. искусства художественного построения предметно-пространственной среды жизни люд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яснять роль архитектуры и дизайна в построении предметно-пространственной среды жизнедеятельности чело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ссуждать о влиянии предметно-пространственной среды на чувства, установки и поведение чело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ссуждать о том, как предметно-пространственная среда организует деятельность человека и представления о самом себ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яснять ценность сохранения культурного наследия, выраженного в архитектуре, предметах труда и быта разных эпо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Графический дизай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яснять понятие формальной композиции и её значение как основы языка конструктивных искус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яснять основные средства — требования к компози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меть перечислять и объяснять основные типы формальной компози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ставлять различные формальные композиции на плоскости в зависимости от поставлен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ыделять при творческом построении композиции листа композиционную доминан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ставлять формальные композиции на выражение в них движения и ста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ваивать навыки вариативности в ритмической организации ли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яснять роль цвета в конструктивных искусств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личать технологию использования цвета в живописи и в конструктивных искусств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яснять выражение «цветовой образ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ть цвет в графических композициях как акцент или доминанту, объединённые одним стил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еделять шрифт как графический рисунок начертания букв, объединённых общим стилем, отвечающий законам художественной компози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относить особенности стилизации рисунка шрифта и содержание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личать «архитектуру» шрифта и особенности шрифтовых гарнитур; иметь опыт творческого воплощения шрифтовой композиции (буквиц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ть печатное слово, типографскую строку в качестве элементов графической компози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ракти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яснять функции логотипа как представительского знака, эмблемы, торговой ма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личать шрифтовой и знаковый виды лого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меть практический опыт разработки логотипа на выбранную 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рактическая 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меть творческий опыт построения композиции плаката, поздравительной открытки или рекламы на основе соединения текста и изобра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рактическая  работа</w:t>
            </w:r>
            <w:r>
              <w:rPr>
                <w:rFonts w:eastAsia="SchoolBookSanPin;Times New Roman" w:cs="Times New Roman" w:ascii="Times New Roman" w:hAnsi="Times New Roman"/>
              </w:rPr>
              <w:t xml:space="preserve"> Итоговый – твор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меть представление об искусстве конструирования книги, дизайне журн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  <w:r>
              <w:rPr>
                <w:rFonts w:eastAsia="SchoolBookSanPin;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тоговый – твор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меть практический творческий опыт образного построения книжного и журнального разворотов в качестве графических компози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рактическая  работа</w:t>
            </w:r>
            <w:r>
              <w:rPr>
                <w:rFonts w:eastAsia="SchoolBookSanPin;Times New Roman" w:cs="Times New Roman" w:ascii="Times New Roman" w:hAnsi="Times New Roman"/>
              </w:rPr>
              <w:t xml:space="preserve"> Итоговый – твор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циальное значение дизайна и архитектуры как среды жизни челове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меть опыт построения объёмно-пространственной композиции как макета архитектурного пространства в реальной жиз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рактическая  работа</w:t>
            </w:r>
            <w:r>
              <w:rPr>
                <w:rFonts w:eastAsia="SchoolBookSanPin;Times New Roman" w:cs="Times New Roman" w:ascii="Times New Roman" w:hAnsi="Times New Roman"/>
              </w:rPr>
              <w:t xml:space="preserve"> Итоговый – твор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ыполнять построение макета пространственно-объёмной композиции по его чертеж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рактическая 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ыявлять структуру различных типов зданий и характеризовать влияние объёмов и их сочетаний на образный характер постройки и её влияние на организацию жизнедеятельности люд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нать о роли строительного материала в эволюции архитектурных конструкций и изменении облика архитектурны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меть представление, как в архитектуре проявляются мировоззренческие изменения в жизни общества и как изменение архитектуры влияет на характер организации и жизнедеятельности люд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меть знания и опыт изображения особенностей архитектурно-художественных стилей разных эпох, выраженных в постройках общественных зданий, храмовой архитектуре и частном строительстве, в организации городской ср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характеризовать архитектурные и градостроительные изменения в культуре новейшего времени, современный уровень развития технологий и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ссуждать о социокультурных противоречиях в организации современной городской среды и поисках путей их преодо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нать о значении сохранения исторического облика города для современной жизни, сохранения архитектурного наследия как важнейшего фактора исторической памяти и понимания своей идентич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еделять понятие «городская сре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ссматривать и объяснять планировку города как способ организации образа жизни люд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нать различные виды планировк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меть опыт разработки построения городского пространства в виде макетной или графической сх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рактическая 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тоговый – твор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характеризовать эстетическое и экологическое взаимное сосуществование природы и архитек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>
          <w:trHeight w:val="1125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меть представление о традициях ландшафтно-парковой архитектуры и школах ландшафтного диза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тоговый – твор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яснять роль малой архитектуры и архитектурного дизайна в установке связи между человеком и архитектурой, в «проживании» городского простран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меть представление о задачах соотношения функционального и образного в построении формы предметов, создаваемых людь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идеть образ времени и характер жизнедеятельности человека в предметах его бы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яснять, в чём заключается взаимосвязь формы и материала при построении предметного м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яснять характер влияния цвета на восприятие человеком формы объектов архитектуры и диза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меть опыт творческого проектирования интерьерного пространства для конкретных задач жизнедеятельности чело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рактическая 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тоговый – творческая рабо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яснять, как в одежде проявляются характер человека, его ценностные позиции и конкретные намерения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яснять, что такое стиль в одежде, иметь представление об истории костюма в истории разных эпо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>
          <w:trHeight w:val="55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характеризовать понятие моды в одеж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>
          <w:trHeight w:val="25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яснять, как в одежде проявляются социальный статус человека, его ценностные ориентации, мировоззренческие идеалы и характер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>
          <w:trHeight w:val="2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меть представление о конструкции костюма и применении законов композиции в проектировании одежды, ансамбле в костю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>
          <w:trHeight w:val="2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меть рассуждать о характерных особенностях современной моды, сравнивать функциональные особенности современной одежды с традиционными функциями одежды прошлых эпо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>
          <w:trHeight w:val="2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меть опыт выполнения практических творческих эскизов по теме «Дизайн современной одежды», создания эскизов молодёжной одежды для разных жизненных задач (спортивной, праздничной, повседневной и д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рактическая  работа</w:t>
            </w:r>
          </w:p>
        </w:tc>
      </w:tr>
      <w:tr>
        <w:trPr>
          <w:trHeight w:val="2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личать задачи искусства театрального грима и бытового макияж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>
          <w:trHeight w:val="2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меть представление об имидж-дизайне, его задачах и социальном бытов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  <w:tr>
        <w:trPr>
          <w:trHeight w:val="2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меть опыт создания эскизов для макияжа театральных образов и опыт бытового макияж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рактическая  работа</w:t>
            </w:r>
          </w:p>
        </w:tc>
      </w:tr>
      <w:tr>
        <w:trPr>
          <w:trHeight w:val="2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еделять эстетические и этические границы применения макияжа и стилистики причёски в повседневном бы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- устный ответ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choolBookSanPin;Times New Roman" w:cs="Times New Roman"/>
          <w:sz w:val="24"/>
          <w:szCs w:val="24"/>
          <w:lang w:eastAsia="en-US"/>
        </w:rPr>
      </w:pPr>
      <w:r>
        <w:rPr>
          <w:rFonts w:eastAsia="SchoolBookSanPin;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choolBookSanPin;Times New Roman" w:cs="Times New Roman"/>
        </w:rPr>
      </w:pPr>
      <w:r>
        <w:rPr>
          <w:rFonts w:eastAsia="SchoolBookSanPin;Times New Roman" w:cs="Times New Roman" w:ascii="Times New Roman" w:hAnsi="Times New Roman"/>
        </w:rPr>
      </w:r>
    </w:p>
    <w:sectPr>
      <w:type w:val="nextPage"/>
      <w:pgSz w:w="11906" w:h="16838"/>
      <w:pgMar w:left="1276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82"/>
      <w:szCs w:val="8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1" w:after="0"/>
      <w:ind w:left="372" w:right="1077" w:hanging="0"/>
      <w:jc w:val="center"/>
    </w:pPr>
    <w:rPr>
      <w:rFonts w:ascii="Times New Roman" w:hAnsi="Times New Roman" w:cs="Times New Roman"/>
      <w:b/>
      <w:bCs/>
      <w:sz w:val="82"/>
      <w:szCs w:val="8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300" w:firstLine="56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главление 11"/>
    <w:basedOn w:val="Normal"/>
    <w:qFormat/>
    <w:pPr>
      <w:widowControl w:val="false"/>
      <w:autoSpaceDE w:val="false"/>
      <w:spacing w:lineRule="auto" w:line="240" w:before="233" w:after="0"/>
      <w:ind w:left="30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21">
    <w:name w:val="Оглавление 21"/>
    <w:basedOn w:val="Normal"/>
    <w:qFormat/>
    <w:pPr>
      <w:widowControl w:val="false"/>
      <w:autoSpaceDE w:val="false"/>
      <w:spacing w:lineRule="auto" w:line="240" w:before="125" w:after="0"/>
      <w:ind w:left="738" w:hanging="216"/>
    </w:pPr>
    <w:rPr>
      <w:rFonts w:ascii="Times New Roman" w:hAnsi="Times New Roman" w:eastAsia="Times New Roman" w:cs="Times New Roman"/>
      <w:sz w:val="28"/>
      <w:szCs w:val="28"/>
    </w:rPr>
  </w:style>
  <w:style w:type="paragraph" w:styleId="1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300" w:hanging="0"/>
      <w:jc w:val="both"/>
      <w:outlineLvl w:val="1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211">
    <w:name w:val="Заголовок 21"/>
    <w:basedOn w:val="Normal"/>
    <w:qFormat/>
    <w:pPr>
      <w:widowControl w:val="false"/>
      <w:autoSpaceDE w:val="false"/>
      <w:spacing w:lineRule="auto" w:line="240" w:before="0" w:after="0"/>
      <w:ind w:left="300" w:hanging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125" w:after="0"/>
      <w:ind w:left="738" w:hanging="216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9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4955">
    <w:name w:val="249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3:04:00Z</dcterms:created>
  <dc:creator>1</dc:creator>
  <dc:description/>
  <dc:language>en-US</dc:language>
  <cp:lastModifiedBy>pc4</cp:lastModifiedBy>
  <cp:lastPrinted>2023-09-11T16:40:00Z</cp:lastPrinted>
  <dcterms:modified xsi:type="dcterms:W3CDTF">2023-09-11T13:04:00Z</dcterms:modified>
  <cp:revision>2</cp:revision>
  <dc:subject/>
  <dc:title/>
</cp:coreProperties>
</file>